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22250</wp:posOffset>
                </wp:positionV>
                <wp:extent cx="2971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2960" y="0"/>
                            <a:ext cx="106920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2971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istÈre deS ARM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7.5pt;width:234pt;height:108pt" coordorigin="2340,-350" coordsize="468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8;top:-350;width:1683;height:9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73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istÈre deS ARM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168"/>
      </w:tblGrid>
      <w:tr>
        <w:trPr>
          <w:trHeight w:val="378" w:hRule="atLeast"/>
          <w:cantSplit w:val="true"/>
        </w:trPr>
        <w:tc>
          <w:tcPr>
            <w:tcW w:w="2216" w:type="dxa"/>
            <w:vMerge w:val="restart"/>
            <w:tcBorders/>
          </w:tcPr>
          <w:p>
            <w:pPr>
              <w:pStyle w:val="Enti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5050" cy="364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  <w:t>Service d’Infrastructure de la Défense Expertise et Production Nationale</w:t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s-direction énergie et transition écolog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approvisionnement d’énergi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ntit"/>
              <w:spacing w:before="240" w:after="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umro"/>
              <w:spacing w:before="0" w:after="0"/>
              <w:jc w:val="center"/>
              <w:rPr/>
            </w:pPr>
            <w:r>
              <w:rPr>
                <w:szCs w:val="22"/>
              </w:rPr>
              <w:t xml:space="preserve">Accord-cadre </w:t>
            </w:r>
            <w:r>
              <w:rPr/>
              <w:t>passé sous la forme de la procédure de l’appel d’offres ouvert, conformément aux articles L.2124-2, R.2124-1, R.2124-2 1° et R.2162-1 à R.2162-6 du code de la commande publique.</w:t>
            </w:r>
          </w:p>
          <w:p>
            <w:pPr>
              <w:pStyle w:val="Numro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"/>
              <w:gridCol w:w="358"/>
              <w:gridCol w:w="539"/>
              <w:gridCol w:w="539"/>
              <w:gridCol w:w="394"/>
              <w:gridCol w:w="395"/>
              <w:gridCol w:w="395"/>
              <w:gridCol w:w="395"/>
              <w:gridCol w:w="395"/>
              <w:gridCol w:w="397"/>
              <w:gridCol w:w="491"/>
              <w:gridCol w:w="545"/>
              <w:gridCol w:w="363"/>
              <w:gridCol w:w="460"/>
              <w:gridCol w:w="9"/>
              <w:gridCol w:w="539"/>
              <w:gridCol w:w="539"/>
            </w:tblGrid>
            <w:tr>
              <w:trPr>
                <w:trHeight w:val="415" w:hRule="atLeast"/>
                <w:cantSplit w:val="true"/>
              </w:trPr>
              <w:tc>
                <w:tcPr>
                  <w:tcW w:w="721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éro de l’accord-cadre</w:t>
                  </w:r>
                </w:p>
              </w:tc>
            </w:tr>
            <w:tr>
              <w:trPr>
                <w:trHeight w:val="415" w:hRule="atLeast"/>
                <w:cantSplit w:val="true"/>
              </w:trPr>
              <w:tc>
                <w:tcPr>
                  <w:tcW w:w="18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2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napToGrid w:val="false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° lot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venant</w:t>
                  </w:r>
                </w:p>
              </w:tc>
              <w:tc>
                <w:tcPr>
                  <w:tcW w:w="1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cte spécial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-790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</w:tbl>
          <w:p>
            <w:pPr>
              <w:pStyle w:val="Numro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E D'ENGAGEMENT - LOT 3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9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'accord-cad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Fourniture et acheminement de gaz naturel et services associés au profit de points de livraison relevant du ministère des armées situés en France métropolitaine (hors Corse).</w:t>
            </w:r>
          </w:p>
          <w:p>
            <w:pPr>
              <w:pStyle w:val="Normalcentr"/>
              <w:spacing w:before="0" w:after="12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« SID GAZ 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u lot n°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>
                <w:b/>
                <w:b/>
              </w:rPr>
            </w:pPr>
            <w:r>
              <w:rPr>
                <w:b/>
              </w:rPr>
              <w:t>Fourniture de gaz naturel et services associés au profit des points de livraison avec un tarif de distribution de type T3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u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Monsieur le directeur du Service d’Infrastructure de la Défense Expertise et Production Nationale</w:t>
            </w:r>
          </w:p>
        </w:tc>
      </w:tr>
      <w:tr>
        <w:trPr>
          <w:trHeight w:val="3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des nomenclature CP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09123000-7 Gaz Naturel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marchandi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32.01.03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Gras" w:hAnsi="Times New Roman Gras" w:cs="Times New Roman Gras"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ariant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Variantes non autorisé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A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Fournitures courantes et servic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sier EP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P26-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</w:tabs>
        <w:ind w:left="432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ANTS</w:t>
      </w:r>
    </w:p>
    <w:p>
      <w:pPr>
        <w:pStyle w:val="Corpsdetexte2"/>
        <w:spacing w:before="240" w:after="0"/>
        <w:rPr>
          <w:szCs w:val="22"/>
          <w:lang w:eastAsia="ar-SA"/>
        </w:rPr>
      </w:pPr>
      <w:r>
        <w:rPr>
          <w:szCs w:val="22"/>
          <w:lang w:eastAsia="ar-SA"/>
        </w:rPr>
        <w:t>L’accord-cadre est conclu entre :</w:t>
      </w:r>
    </w:p>
    <w:p>
      <w:pPr>
        <w:pStyle w:val="Normal"/>
        <w:tabs>
          <w:tab w:val="clear" w:pos="3969"/>
          <w:tab w:val="left" w:pos="1620" w:leader="none"/>
          <w:tab w:val="right" w:pos="4680" w:leader="dot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 xml:space="preserve">- d’une part, l’autorité signataire agissant au nom et pour le compte de l’État, ci-après dénommé « le RPA », </w:t>
      </w:r>
      <w:r>
        <w:rPr>
          <w:iCs/>
          <w:sz w:val="22"/>
          <w:szCs w:val="22"/>
          <w:lang w:eastAsia="ar-SA"/>
        </w:rPr>
        <w:tab/>
      </w: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3969"/>
          <w:tab w:val="left" w:pos="284" w:leader="none"/>
        </w:tabs>
        <w:spacing w:before="120" w:after="0"/>
        <w:jc w:val="both"/>
        <w:rPr/>
      </w:pPr>
      <w:r>
        <w:rPr>
          <w:b/>
          <w:sz w:val="22"/>
          <w:szCs w:val="22"/>
          <w:lang w:eastAsia="ar-SA"/>
        </w:rPr>
        <w:t>- et d'autre par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,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0" w:name="__Fieldmark__0_1218588399"/>
      <w:bookmarkStart w:id="1" w:name="__Fieldmark__0_1218588399"/>
      <w:bookmarkEnd w:id="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L'entreprise, co-contractante, ci-après dénommée « le titulaire »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</w:r>
      <w:r>
        <w:rPr>
          <w:sz w:val="22"/>
          <w:szCs w:val="22"/>
          <w:shd w:fill="C0C0C0" w:val="clear"/>
        </w:rPr>
        <w:br/>
      </w:r>
      <w:r>
        <w:rPr>
          <w:rStyle w:val="SoustitreCar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" w:name="_Ref481590531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3"/>
      </w:r>
      <w:bookmarkEnd w:id="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4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3" w:name="__Fieldmark__1_1218588399"/>
      <w:bookmarkStart w:id="4" w:name="__Fieldmark__1_1218588399"/>
      <w:bookmarkEnd w:id="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5" w:name="__Fieldmark__2_1218588399"/>
      <w:bookmarkStart w:id="6" w:name="__Fieldmark__2_1218588399"/>
      <w:bookmarkEnd w:id="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5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7" w:name="__Fieldmark__3_1218588399"/>
      <w:bookmarkStart w:id="8" w:name="__Fieldmark__3_1218588399"/>
      <w:bookmarkEnd w:id="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9" w:name="__Fieldmark__4_1218588399"/>
      <w:bookmarkStart w:id="10" w:name="__Fieldmark__4_1218588399"/>
      <w:bookmarkEnd w:id="1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éro unique d'identification SIRET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U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1" w:name="__Fieldmark__5_1218588399"/>
      <w:bookmarkStart w:id="12" w:name="__Fieldmark__5_1218588399"/>
      <w:bookmarkEnd w:id="12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Le groupement d'entrepreneurs solidaire / conjoint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6"/>
      </w:r>
      <w:r>
        <w:rPr>
          <w:sz w:val="22"/>
          <w:szCs w:val="22"/>
          <w:lang w:eastAsia="ar-SA"/>
        </w:rPr>
        <w:t>, ci-après dénommé « le titulaire » 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eastAsia="ar-SA"/>
        </w:rPr>
        <w:t>1</w:t>
      </w:r>
      <w:r>
        <w:rPr>
          <w:sz w:val="22"/>
          <w:szCs w:val="22"/>
          <w:vertAlign w:val="superscript"/>
          <w:lang w:eastAsia="ar-SA"/>
        </w:rPr>
        <w:t xml:space="preserve">ère </w:t>
      </w:r>
      <w:r>
        <w:rPr>
          <w:sz w:val="22"/>
          <w:szCs w:val="22"/>
          <w:lang w:eastAsia="ar-SA"/>
        </w:rPr>
        <w:t>entreprise co</w:t>
        <w:noBreakHyphen/>
        <w:t>traitante et mandataire du groupement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13" w:name="_Ref481590688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7"/>
      </w:r>
      <w:bookmarkEnd w:id="13"/>
      <w:r>
        <w:rPr>
          <w:sz w:val="22"/>
          <w:szCs w:val="22"/>
          <w:lang w:eastAsia="ar-SA"/>
        </w:rPr>
        <w:t xml:space="preserve"> 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8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4" w:name="__Fieldmark__6_1218588399"/>
      <w:bookmarkStart w:id="15" w:name="__Fieldmark__6_1218588399"/>
      <w:bookmarkEnd w:id="1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6" w:name="__Fieldmark__7_1218588399"/>
      <w:bookmarkStart w:id="17" w:name="__Fieldmark__7_1218588399"/>
      <w:bookmarkEnd w:id="1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lang w:eastAsia="ar-SA"/>
        </w:rPr>
        <w:footnoteReference w:id="9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8" w:name="__Fieldmark__8_1218588399"/>
      <w:bookmarkStart w:id="19" w:name="__Fieldmark__8_1218588399"/>
      <w:bookmarkEnd w:id="1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0" w:name="__Fieldmark__9_1218588399"/>
      <w:bookmarkStart w:id="21" w:name="__Fieldmark__9_1218588399"/>
      <w:bookmarkEnd w:id="2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>Nom 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Quelle que soit la nature du groupement, le mandataire du groupement conjoint est solidaire, pour l’exécution de l’accord-cadre, de chacun des membres du groupement pour ses obligations contractuelles à l’égard de la personne publiqu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s la suite des documents de l’accord-cadre, « le titulaire » désigne soit la société isolée signataire de l’accord-cadre, soit chacun des cotraitants signataires de l’accord-cadre constitués en groupement d’opérateurs économiques. Dans ce dernier cas, les clauses contractuelles s’appliquent à chacun des cotraitants, sauf précisions particulières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signation de « cotraitants » demeure néanmoins utilisée pour des clauses spécifiques à la cotraitance.</w:t>
      </w:r>
    </w:p>
    <w:p>
      <w:pPr>
        <w:pStyle w:val="Normal"/>
        <w:ind w:left="426" w:hanging="14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141"/>
        <w:jc w:val="both"/>
        <w:rPr/>
      </w:pP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vertAlign w:val="superscript"/>
          <w:lang w:eastAsia="ar-SA"/>
        </w:rPr>
        <w:t xml:space="preserve">ème </w:t>
      </w:r>
      <w:r>
        <w:rPr>
          <w:b/>
          <w:sz w:val="22"/>
          <w:szCs w:val="22"/>
          <w:lang w:eastAsia="ar-SA"/>
        </w:rPr>
        <w:t>entreprise co</w:t>
        <w:noBreakHyphen/>
        <w:t>traitante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10"/>
      </w:r>
      <w:r>
        <w:rPr>
          <w:b/>
          <w:sz w:val="22"/>
          <w:szCs w:val="22"/>
          <w:lang w:eastAsia="ar-SA"/>
        </w:rPr>
        <w:t>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0"/>
        <w:ind w:left="357" w:hanging="0"/>
        <w:rPr>
          <w:sz w:val="22"/>
          <w:szCs w:val="22"/>
          <w:highlight w:val="lightGray"/>
          <w:lang w:eastAsia="ar-SA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0" w:after="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2" w:name="_Ref481590703"/>
      <w:r>
        <w:rPr>
          <w:rStyle w:val="Caractredenotedebasdepage"/>
          <w:rStyle w:val="FootnoteAnchor"/>
          <w:sz w:val="20"/>
          <w:szCs w:val="20"/>
          <w:lang w:eastAsia="ar-SA"/>
        </w:rPr>
        <w:footnoteReference w:id="11"/>
      </w:r>
      <w:bookmarkEnd w:id="2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39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spacing w:before="12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2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3" w:name="__Fieldmark__10_1218588399"/>
      <w:bookmarkStart w:id="24" w:name="__Fieldmark__10_1218588399"/>
      <w:bookmarkEnd w:id="2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5" w:name="__Fieldmark__11_1218588399"/>
      <w:bookmarkStart w:id="26" w:name="__Fieldmark__11_1218588399"/>
      <w:bookmarkEnd w:id="2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22"/>
          <w:szCs w:val="22"/>
          <w:lang w:eastAsia="ar-SA"/>
        </w:rPr>
        <w:footnoteReference w:id="13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7" w:name="__Fieldmark__12_1218588399"/>
      <w:bookmarkStart w:id="28" w:name="__Fieldmark__12_1218588399"/>
      <w:bookmarkEnd w:id="2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9" w:name="__Fieldmark__13_1218588399"/>
      <w:bookmarkStart w:id="30" w:name="__Fieldmark__13_1218588399"/>
      <w:bookmarkEnd w:id="3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67" w:right="-143" w:hanging="0"/>
        <w:rPr/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sdetexte2"/>
        <w:spacing w:before="240" w:after="0"/>
        <w:rPr>
          <w:b/>
          <w:b/>
          <w:szCs w:val="22"/>
        </w:rPr>
      </w:pPr>
      <w:r>
        <w:rPr>
          <w:b/>
        </w:rPr>
        <w:t xml:space="preserve">Après avoir pris connaissance du cahier des clauses particulières (C.C.P. n° P26-01) et des documents qui y sont mentionnés, et après avoir produit les pièces prévues </w:t>
      </w:r>
      <w:r>
        <w:rPr>
          <w:b/>
          <w:szCs w:val="22"/>
        </w:rPr>
        <w:t>aux dispositions du code de la commande publique,</w:t>
      </w:r>
    </w:p>
    <w:p>
      <w:pPr>
        <w:pStyle w:val="Corpsdetexte2"/>
        <w:spacing w:before="120" w:after="0"/>
        <w:rPr/>
      </w:pPr>
      <w:r>
        <w:rPr>
          <w:b/>
          <w:szCs w:val="22"/>
        </w:rPr>
        <w:t>Je m'engage (ou j’engage le groupement dont je suis mandataire) sans réserve, conformément aux stipulations des documents visés ci-dessus, à :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ésenter, lors de chaque consultation pour les futurs marchés subséquents, une offre,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xécuter les prestations dans les conditions ci-après définies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L'offre ainsi présentée ne me (nous) lie toutefois que si son acceptation m'est (nous est) notifiée dans le délai de validité des offres indiqué dans le règlement de la consultation. 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OMPTABLE ASSIGN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liste de l’ensemble des comptables assignataires sera communiquée lors de la passation des marchés subséquents, avec les mentions suivantes : nom et adresse. 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IMPUTATION BUDGÉ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tte information sera communiquée lors de la passation des marchés subséquents.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26" w:leader="none"/>
        </w:tabs>
        <w:ind w:left="567" w:hanging="578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ADRE DE NANTISSEMENT OU CESSION DE CRÉ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ession ou le nantissement de la créance née des marchés subséquents est prévu à l’acte d’engagement de chaque marché subséquent.</w:t>
      </w:r>
    </w:p>
    <w:p>
      <w:pPr>
        <w:pStyle w:val="Normal"/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autoSpaceDE w:val="false"/>
        <w:spacing w:before="120" w:after="1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179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ÉTABLI EN UN SEUL ORIGI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TITULAIRE (ou LE MANDATAIRE en cas de groupement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284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TRAITANT (en cas de groupemen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4859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ONTRÔLE BUDGÉTAIRE ET COMPTABLE MINISTÉRIEL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UTORITÉ SIGNATAIRE AU NOM DE L’ÉTAT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e directeur du Service d’Infrastructure de la Défense Expertise et Production Nationale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spacing w:before="120" w:after="120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1417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80" w:leader="none"/>
        <w:tab w:val="right" w:pos="9072" w:leader="none"/>
      </w:tabs>
      <w:ind w:firstLine="1980"/>
      <w:rPr>
        <w:sz w:val="20"/>
      </w:rPr>
    </w:pPr>
    <w:r>
      <w:rPr/>
      <w:tab/>
    </w:r>
  </w:p>
  <w:p>
    <w:pPr>
      <w:pStyle w:val="Header"/>
      <w:jc w:val="center"/>
      <w:rPr/>
    </w:pPr>
    <w:r>
      <w:rPr>
        <w:rStyle w:val="PageNumber"/>
        <w:sz w:val="20"/>
        <w:szCs w:val="20"/>
      </w:rPr>
      <w:t xml:space="preserve">Acte d’engagement </w:t>
      <w:tab/>
      <w:t xml:space="preserve">AC </w:t>
    </w:r>
    <w:r>
      <w:rPr>
        <w:sz w:val="20"/>
        <w:szCs w:val="20"/>
      </w:rPr>
      <w:t xml:space="preserve">P26-01 – SID-GAZ 2027-2030 – </w:t>
    </w:r>
    <w:r>
      <w:rPr>
        <w:rStyle w:val="PageNumber"/>
        <w:sz w:val="20"/>
        <w:szCs w:val="20"/>
      </w:rPr>
      <w:t>lot n°3</w:t>
    </w:r>
    <w:r>
      <w:rPr>
        <w:sz w:val="20"/>
        <w:szCs w:val="20"/>
      </w:rPr>
      <w:t xml:space="preserve"> </w:t>
      <w:tab/>
      <w:t xml:space="preserve"> </w:t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</w:p>
  </w:footnote>
  <w:footnote w:id="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4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5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6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indique la forme du groupement en barrant la mention inutile.</w:t>
      </w:r>
    </w:p>
  </w:footnote>
  <w:footnote w:id="7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8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9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10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En cas de groupement composé de plus de deux cotraitants, l’identification exacte des autres cotraitants doit être annexée au présent accord. </w:t>
      </w:r>
    </w:p>
  </w:footnote>
  <w:footnote w:id="11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1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1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Le candidat doit cocher la situation concerné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itre %1°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790" w:firstLine="790"/>
      <w:jc w:val="center"/>
      <w:outlineLvl w:val="3"/>
    </w:pPr>
    <w:rPr>
      <w:rFonts w:ascii="Arial,Bold" w:hAnsi="Arial,Bold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,Bold" w:hAnsi="Arial,Bold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,Bold" w:hAnsi="Arial,Bold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exteNormalCar">
    <w:name w:val="Texte Normal Car"/>
    <w:qFormat/>
    <w:rPr>
      <w:color w:val="000000"/>
      <w:sz w:val="25"/>
      <w:szCs w:val="25"/>
      <w:lang w:val="fr-FR" w:bidi="ar-SA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sz w:val="22"/>
      <w:szCs w:val="20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before="120" w:after="120"/>
    </w:pPr>
    <w:rPr>
      <w:b/>
      <w:bCs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3"/>
      </w:numPr>
      <w:jc w:val="both"/>
    </w:pPr>
    <w:rPr>
      <w:rFonts w:ascii="Comic Sans MS" w:hAnsi="Comic Sans MS" w:cs="Comic Sans MS"/>
      <w:sz w:val="20"/>
      <w:szCs w:val="20"/>
    </w:rPr>
  </w:style>
  <w:style w:type="paragraph" w:styleId="TexteNormal">
    <w:name w:val="Texte Normal"/>
    <w:basedOn w:val="Normal"/>
    <w:qFormat/>
    <w:pPr>
      <w:spacing w:before="120" w:after="0"/>
      <w:ind w:firstLine="851"/>
      <w:jc w:val="both"/>
    </w:pPr>
    <w:rPr>
      <w:color w:val="000000"/>
      <w:sz w:val="25"/>
      <w:szCs w:val="25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Normalcentr">
    <w:name w:val="Normal centré"/>
    <w:basedOn w:val="Normal"/>
    <w:qFormat/>
    <w:pPr>
      <w:spacing w:before="120" w:after="0"/>
      <w:ind w:left="720" w:right="108" w:hanging="0"/>
      <w:jc w:val="both"/>
    </w:pPr>
    <w:rPr>
      <w:color w:val="000000"/>
      <w:sz w:val="22"/>
      <w:szCs w:val="22"/>
    </w:rPr>
  </w:style>
  <w:style w:type="paragraph" w:styleId="Entit">
    <w:name w:val="Entité"/>
    <w:basedOn w:val="Normal"/>
    <w:next w:val="Normal"/>
    <w:qFormat/>
    <w:pPr/>
    <w:rPr>
      <w:rFonts w:ascii="Arial" w:hAnsi="Arial" w:cs="Arial"/>
      <w:i/>
      <w:sz w:val="16"/>
      <w:lang w:val="en-US" w:eastAsia="en-US"/>
    </w:rPr>
  </w:style>
  <w:style w:type="paragraph" w:styleId="Numro">
    <w:name w:val="Numéro"/>
    <w:basedOn w:val="Normal"/>
    <w:qFormat/>
    <w:pPr>
      <w:spacing w:before="240" w:after="240"/>
      <w:jc w:val="both"/>
    </w:pPr>
    <w:rPr>
      <w:sz w:val="22"/>
    </w:rPr>
  </w:style>
  <w:style w:type="paragraph" w:styleId="DGA">
    <w:name w:val="D..G..A.."/>
    <w:basedOn w:val="Normal"/>
    <w:qFormat/>
    <w:pPr>
      <w:spacing w:before="1800" w:after="160"/>
    </w:pPr>
    <w:rPr>
      <w:rFonts w:ascii="Arial" w:hAnsi="Arial" w:cs="Arial"/>
      <w:b/>
      <w:small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M">
    <w:name w:val="NormalAM"/>
    <w:basedOn w:val="Normal"/>
    <w:qFormat/>
    <w:pPr>
      <w:spacing w:before="240" w:after="0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8:00Z</dcterms:created>
  <dc:creator>bonfilbe</dc:creator>
  <dc:description/>
  <cp:keywords/>
  <dc:language>en-US</dc:language>
  <cp:lastModifiedBy>LE QUELLEC Chloé ASC NIV 1 OA</cp:lastModifiedBy>
  <cp:lastPrinted>2018-07-02T09:35:00Z</cp:lastPrinted>
  <dcterms:modified xsi:type="dcterms:W3CDTF">2025-07-22T13:30:00Z</dcterms:modified>
  <cp:revision>108</cp:revision>
  <dc:subject/>
  <dc:title>                                               </dc:title>
</cp:coreProperties>
</file>